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10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1</w:t>
            </w:r>
          </w:p>
        </w:tc>
      </w:tr>
    </w:tbl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фінансування 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грами підтримки культурно-просвітницьких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а інформаційно-презентаційних заходів на 2021 рік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рограми підтримки культурно-просвітницьких та інформаційно-презентаційних заходів на 2021 рік, затвердженої рішенням сесії Червоноградської районної ради від 16 липня 2021 року №93 “Про затвердження Програми підтримки культурно-просвітницьких та інформаційно-презентаційних заходів на 2021 рік”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1.Перенести кошти у сумі 8213,70 грн із заходу Програми – «День Прапора України, День Незалежності України» на заходи: «День гідності та свободи», «День пам’яті жертв голодоморів» для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идбання квіткової продукції, лампадок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Виділити передбачені вищезазначеною Програмою кошти на фінансування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Дня проголошення ЗУНР, а саме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идбання квіткової продукції, лампадок, у сумі 3000 грн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Дня гідності та свободи, а саме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идбання квіткової продукції, лампадок, у сумі 8213,70 грн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3.Дня пам’яті жертв голодоморів, а саме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ридбання квіткової продукції, лампадок у сумі 6000 грн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Начальнику фінансового управління райдержадміністрації Г. Леоновій проводити фінансування Програми відповідно до помісячного розпису асигнувань районного бюджет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. Катерину.</w:t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0-29T10:47:00Z</dcterms:modified>
  <cp:revision>5</cp:revision>
  <dc:subject/>
  <dc:title>Проект</dc:title>
</cp:coreProperties>
</file>